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Cambria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                              Timeframe of Lesson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dpi.wi.gov/standards/ssintro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y and past standard (s) being used in this lesson. Refer to the link or the Teacher Standards Survey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Cambria"/>
                <w:sz w:val="18"/>
                <w:szCs w:val="18"/>
              </w:rPr>
            </w:pPr>
            <w:r>
              <w:rPr>
                <w:rFonts w:eastAsia="Gourmand;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Cambria"/>
                <w:sz w:val="14"/>
                <w:szCs w:val="14"/>
              </w:rPr>
            </w:pPr>
            <w:r>
              <w:rPr>
                <w:rFonts w:eastAsia="Gourmand;Cambria"/>
                <w:sz w:val="14"/>
                <w:szCs w:val="14"/>
              </w:rPr>
              <w:t xml:space="preserve"> 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 links when using web sites for resources if part of the lesson procedur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Rubrics need to be at the bottom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RLs, Software, # of Computers, Printers, etc How Used..Lab, ipads in the classroom etc.</w:t>
            </w:r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Book Titles, Art Supplies, Manipulatives, , areas of reinfor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b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Cambria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Cambria" w:hAnsi="Gourmand;Cambria" w:eastAsia="Times New Roman" w:cs="Gourmand;Cambria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pi.wi.gov/standards/ssintro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15:00Z</dcterms:created>
  <dc:creator>Office 2004 Test Drive User</dc:creator>
  <dc:description/>
  <cp:keywords/>
  <dc:language>en-US</dc:language>
  <cp:lastModifiedBy>Information Technology</cp:lastModifiedBy>
  <dcterms:modified xsi:type="dcterms:W3CDTF">2012-10-01T18:23:00Z</dcterms:modified>
  <cp:revision>4</cp:revision>
  <dc:subject/>
  <dc:title>Suggested Lesson Plan Format</dc:title>
</cp:coreProperties>
</file>